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color w:val="000000"/>
              </w:rPr>
              <w:t xml:space="preserve">Załącznik nr 2.2a do SWZ, </w:t>
            </w:r>
            <w:r>
              <w:rPr>
                <w:rFonts w:cs="Calibri"/>
                <w:b/>
              </w:rPr>
              <w:t>PN-148</w:t>
            </w:r>
            <w:r>
              <w:rPr>
                <w:b/>
              </w:rPr>
              <w:t>/23/KK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PARAMETRÓW/ SPECYFIKACJA TECHNICZN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zamówienia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up systemu </w:t>
            </w:r>
            <w:r>
              <w:rPr>
                <w:rFonts w:cs="Calibri"/>
                <w:b/>
                <w:bCs/>
              </w:rPr>
              <w:t>do sekwencjonowania następnej generacji</w:t>
            </w:r>
            <w:r>
              <w:rPr>
                <w:b/>
                <w:bCs/>
              </w:rPr>
              <w:t xml:space="preserve"> wraz z serwerem i dyskami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la: Pracownia Cytometrii Przepływowej Zakładu Patomorfologii Nowotworów    OPK-326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Producent:</w:t>
              <w:tab/>
              <w:tab/>
              <w:tab/>
              <w:t xml:space="preserve">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ostawca: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Oferowany model/typ:</w:t>
              <w:tab/>
              <w:t xml:space="preserve">                            …….…………………………………………………………………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Rok produkcji </w:t>
            </w:r>
            <w:r>
              <w:rPr>
                <w:rFonts w:cs="Arial"/>
                <w:b/>
                <w:bCs/>
                <w:sz w:val="16"/>
                <w:szCs w:val="16"/>
              </w:rPr>
              <w:t>(nie starszy niż 2022)</w:t>
            </w:r>
            <w:r>
              <w:rPr>
                <w:rFonts w:cs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ab/>
              <w:t xml:space="preserve">              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raj pochodzenia:</w:t>
              <w:tab/>
              <w:tab/>
              <w:t xml:space="preserve">                            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50"/>
        <w:gridCol w:w="1367"/>
        <w:gridCol w:w="142"/>
        <w:gridCol w:w="1843"/>
        <w:gridCol w:w="283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(WYPEŁNIA WYKONAWCA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rsonalny system </w:t>
            </w:r>
            <w:r>
              <w:rPr>
                <w:bCs/>
                <w:sz w:val="20"/>
                <w:szCs w:val="20"/>
              </w:rPr>
              <w:t>do sekwencjonowania następnej generacji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wyposażony w technologię CMOS wraz z technologią SBS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          </w:t>
            </w: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czynniki systemowe wymagane do przeprowadzenia reakcji sekwencjonowania zintegrowane w pojedynczym wkładzie odczynnikowym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         </w:t>
            </w:r>
            <w:r>
              <w:rPr>
                <w:rFonts w:cs="Calibri"/>
                <w:bCs/>
                <w:sz w:val="20"/>
                <w:szCs w:val="20"/>
              </w:rPr>
              <w:t xml:space="preserve">TAK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ystem kompatybilny ze wszystkimi odczynnikami do przygotowywania bibliotek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a rozdzielczość i czułość analityczna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e w urządzeniu moduły do amplifikacji i odczytu sekwencji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wzbudzania wyposażone w diodę LED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wencjonowanie przez syntezę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tomatyzowana, niewymagająca ingerencji użytkownika aparatu, izotermiczna amplifikacja na fazie stałej (komórka przepływowa), prowadząca do wytworzenia macierzy klastrów cząsteczek klonalnych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kl amplifikacji i sekwencjonowania nie wymagający ręcznych manipulacji oraz dodatkowych urządzeń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dodatkowego sprzętu oraz konieczności wykonania reakcji emulsyjnego PCR – amplifikacja klonalna na pokładzie sekwenatora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kle amplifikacji i sekwencjonowania, również w trybie sparowanych końców są w pełni zautomatyzowane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odczytu w zakresie od 36pz do 2 x 150pz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TAK, podać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kwencjonowanie paired-end nie wymagające fizycznej zmiany orientacji komórki przepływowej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 urządzenia w jednym cyklu pracy urządzenia ( liczba par zasad DNA odczytywana w jednej reakcji urządzenia) do 1.2 Gb w trybie sparowanych końców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odczytów generowania w jednym cyklu pracy urządzenia – do 4 milionów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ładność odczytu Q30 dla minimum 80% uzyskanych danych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ilość materiału wyjściowego nie przekracza 50ng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rządzenie pozwala na: 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ogenomowe sekwencjonowanie małych genów (plazmidy bakteryjne, genomy wirusowe, mitochondrialne DNA)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kwencjonowanie miRNA/smaIIRNA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owane resekwencjonowanie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owe resekwencjonowanie RNA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owane sekwencjonowanie DNA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lowanie nowotworów hematologicznych i guzów litych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y komputer sterujący z wbudowanym dodatkowym ekranem.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30.5 x 33 x 42.5 cm. (+/-1%)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a własna 16 kg.(-/+5%)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ęt fabrycznie nowy, nie powystawowy, wolny od wad fizycznych i prawnych oraz nie obciążony prawami osób trzecich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GWARANCJA I SERWIS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minimum 24 miesiące. Gwarancja liczona od daty uruchomienia sprzętu potwierdzonego podpisaniem „</w:t>
            </w:r>
            <w:r>
              <w:rPr>
                <w:rFonts w:cs="Calibri"/>
                <w:bCs/>
                <w:sz w:val="20"/>
                <w:szCs w:val="20"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odpisany w/w protokół Wykonawca zobowiązuje się dostarczyć do Działu Gospodarki Aparaturowej (Zakupy) w dniu uruchomienia sprzętu lub dołączyć do faktury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 każdym wypadku wadliwej pracy sprzętu Zamawiający zawiadomi Wykonawcę niezwłocznie za pośrednictwem faksu, maila lub bezpośrednio inżyniera serwisowego telefonicznie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:..... / email……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lądy gwarancyjne zgodnie z dokumentacją producenta w okresie obowiązywania gwarancji, dokonywane na koszt Wykonawcy, po uprzednim uzgodnieniu terminu z Użytkownikiem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ać liczbę i częstotliwość przeglądów zalecaną przez producenta dla 1 roku okresu gwarancyjnego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 dokładny zakres przeglądu technicznego z wyszczególnieniem wszystkich czyn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ducent wymaga części zalecanych do wymiany w trakcie przeglądu i konserwacji (jeśli dotyczy)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 – jeśli dotyczy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tyczy/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kres gwarancji zakończony zostanie przeglądem  oraz wydaniem pisemnego orzeczenia dotyczącego stanu technicznego sprzętu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okresie gwarancji Wykonawca zobowiązuje się do bezpłatnego usuwania usterek i wad, jakie wystąpią w działaniu sprzętu, których przyczyną są wady tkwiące w dostarczonym sprzęcie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Czas reakcji*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erwisu gwarancyjnego nie dłuższy niż 24 godziny od chwili zgłoszenia awarii w dzień roboczy, tj. od poniedziałku do piątku z wyłączeniem dni ustawowo wolnych od pracy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ykonawca zobowiązuje się do usunięcia usterek i wad sprzętu w terminie do 3 dni roboczych od czasu ich zgłoszenia, tj. od poniedziałku do piątku z wyłączeniem dni ustawowo wolnych od pracy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 sprzętu) oraz poda termin kolejnego przeglądu wraz z nowym terminem zakończenia gwarancji.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 reakcji*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erwisu gwarancyjnego z uwzględnieniem zdalnej diagnozy nie dłuższy niż 5 dni roboczych od chwili zgłoszenia awarii w dzień roboczy, tj. od poniedziałku do piątku z wyłączeniem dni ustawowo wolnych od pracy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wadliwego działania sprzętu/modułu po 3 naprawach gwarancyjnych tego samego elementu Wykonawca jest zobowiązany do wymiany tego elementu na fabrycznie nowy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wykonania naprawy - potwierdzeniem wykonania usługi będzie protokół z naprawy/karta pracy serwisu, podpisana przez upoważnionego przedstawiciela Zamawiającego oraz wpis do Paszportu Technicznego określający status sprzętu: sprzęt sprawny gotowy do udzielania świadczeń medycznych, sprzęt sprawny warunkowo (podać warunek), sprzęt niesprawny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  <w:sz w:val="20"/>
                <w:szCs w:val="20"/>
              </w:rPr>
              <w:t>minimum 3 (trzy)</w:t>
            </w:r>
            <w:r>
              <w:rPr>
                <w:rFonts w:cs="Calibri"/>
                <w:sz w:val="20"/>
                <w:szCs w:val="20"/>
              </w:rPr>
              <w:t xml:space="preserve"> lata od podpisania „Protokołu instalacji, uruchomienia i odbioru końcowego sprzętu oraz przeprowadzonego szkolenia”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"/>
                <w:color w:val="000000"/>
                <w:sz w:val="12"/>
                <w:szCs w:val="12"/>
              </w:rPr>
            </w:pPr>
            <w:r>
              <w:rPr>
                <w:rFonts w:cs="Calibri"/>
                <w:color w:val="000000"/>
                <w:sz w:val="12"/>
                <w:szCs w:val="1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serwisów po gwarancyjnych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tel:..... / email……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ZKOLENIE INSTRUKTAŻOW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5 osób) udokumentowany zostanie stosownym zaświadczenie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KUMENTAC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raz ze sprzętem Wykonawca dostarczy następujące dokumenty w języku polskim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kartę gwarancyjną,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dostawców części zamiennych,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części wymienianych w trakcie przeglądów i konserwacji, (jeśli dotyczy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folder z dokładnymi parametrami technicznymi,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 konserwacji, mycia, dezynfekcji i sterylizacji,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uzupełniony wpisami Paszport Techniczny, zgodnie z wymaganiami ustawy o wyrobach medycznych </w:t>
            </w:r>
            <w:r>
              <w:rPr>
                <w:rFonts w:cs="Calibri"/>
                <w:sz w:val="20"/>
                <w:szCs w:val="20"/>
              </w:rPr>
              <w:t>tj. Dz. U. z 2022 r., poz. 974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protokół zdawczo-odbiorczy z numerem seryjnym urządzenia z wpisem, że urządzenie jest sprawne i dopuszczone do eksploatacji oraz z datą następnego przeglądu zgodnie z wymaganiami ustawy z dnia 7 kwietnia 2022r. o wyrobach medycz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z w:val="20"/>
                <w:szCs w:val="20"/>
              </w:rPr>
              <w:t>tj. Dz. U. z 2022 r., poz. 974)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jeśli dotycz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ŚWIADECTWA, CERTYFIKATY I INNE WYMAGANE DOKUMENT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tualne zaświadczenia, atesty, Certyfikaty CE lub deklaracje zgodności lub inne równoważne dokumenty świadczące o wymaganym dopuszczeniu do obrotu na terenie Polski przedmiotu zamówienia zgodnie z ustawą z dnia 7 kwietnia 2022 r. o wyrobach medycznych (tj. Dz. U. z 2022 r., poz. 974) – jeśli dotycz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a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I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mach współpracy dot. realizacji umowy Wykonawca  upoważni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  <w:t>, poda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email………………</w:t>
            </w:r>
          </w:p>
        </w:tc>
      </w:tr>
    </w:tbl>
    <w:p>
      <w:pPr>
        <w:pStyle w:val="Normal"/>
        <w:spacing w:lineRule="auto" w:line="254" w:before="0" w:after="1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W kolumnie „</w:t>
      </w:r>
      <w:r>
        <w:rPr>
          <w:rFonts w:cs="Calibri"/>
          <w:b/>
          <w:sz w:val="20"/>
          <w:szCs w:val="20"/>
        </w:rPr>
        <w:t xml:space="preserve">OFEROWANE PARAMETRY TECHNICZNE </w:t>
      </w:r>
      <w:r>
        <w:rPr>
          <w:rFonts w:cs="Calibri"/>
          <w:sz w:val="20"/>
          <w:szCs w:val="20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6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u w:val="none"/>
          <w:lang w:eastAsia="pl-PL"/>
        </w:rPr>
      </w:pPr>
      <w:r>
        <w:rPr>
          <w:rFonts w:eastAsia="Times New Roman" w:cs="Calibri"/>
          <w:sz w:val="20"/>
          <w:szCs w:val="20"/>
          <w:u w:val="non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>
        <w:b/>
        <w:b/>
        <w:lang w:val="pl-PL"/>
      </w:rPr>
    </w:pPr>
    <w:r>
      <w:rPr>
        <w:b/>
      </w:rPr>
      <w:t xml:space="preserve">Część nr </w:t>
    </w:r>
    <w:r>
      <w:rPr>
        <w:b/>
        <w:lang w:val="pl-PL"/>
      </w:rPr>
      <w:t>2</w:t>
    </w:r>
  </w:p>
  <w:p>
    <w:pPr>
      <w:pStyle w:val="Header"/>
      <w:spacing w:before="0" w:after="200"/>
      <w:rPr>
        <w:b/>
        <w:b/>
        <w:lang w:val="pl-PL"/>
      </w:rPr>
    </w:pPr>
    <w:r>
      <w:rPr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Lucida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MS Mincho;ＭＳ 明朝"/>
      <w:b w:val="false"/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2:00Z</dcterms:created>
  <dc:creator>Joanna</dc:creator>
  <dc:description/>
  <cp:keywords/>
  <dc:language>en-US</dc:language>
  <cp:lastModifiedBy>Katarzyna Król</cp:lastModifiedBy>
  <cp:lastPrinted>2023-03-17T10:56:00Z</cp:lastPrinted>
  <dcterms:modified xsi:type="dcterms:W3CDTF">2023-06-21T09:18:00Z</dcterms:modified>
  <cp:revision>51</cp:revision>
  <dc:subject/>
  <dc:title/>
</cp:coreProperties>
</file>