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Załącznik nr 2.3a do SWZ, </w:t>
            </w:r>
            <w:r>
              <w:rPr>
                <w:rFonts w:cs="Calibri" w:ascii="Calibri" w:hAnsi="Calibri"/>
                <w:b/>
              </w:rPr>
              <w:t>PN-148/23/KK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rukarka 3D do komórek żywych –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Medycyny Regeneracyjnej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 3D do komórek żyw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zewnętrzne urządzenia: 765x580x555 mm (+/-1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stołu roboczego: 125x85x38 mm (+/-1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e powierzchnie druku: płytki 6-,12-,24-,48-,96-,384- dołkowe, szalki Petrieg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etyczna rozdzielczość druku w osiach XY: 3 µ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etyczna rozdzielczość warstwy: 1,5 µ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stacji na biomateriały: 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pojemność biotuszu: 3 m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pojemność zawiesiny komórek: 2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temperatur grzania/chłodzenia cieczy źródłowej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60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dozowania zadanej objętości do 0,1µ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etyczna minimalna objętość kropli 0,2 µ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temperatur grzania/chłodzenia stołu roboczego     0-60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źródła światła do sieciowania materiał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iwane długości światła do sieciowania materiałów: 365, 405, 485, 520 n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filtrów w obiegu powietrza: HEPA 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sterylizacji UV komory druku: tak, UV-C 275 n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kalibracji: automatycz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a urządzenia: poprzez tablet z wgranym oprogramowaniem do ster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ość: Ethernet, WiF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Obsługiwane materiały: biotusze sytnetyczne, organiczne; o różnej lepkości, termowrażliwe materiały Możliwość obsługi spersonalizowanych biomateriałów: ta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cja neutralizacji kolagenu: tak, zautomatyzowa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ieszanie biomateriału z komórkami: automatycz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 zdejmowania pokrywki/wieczka płytki/szalki oraz osłony dyszy drukującej: automatycz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Obsługiwane geometrie wydruku: krople, linie, siatki, spersonalizowane pliki .ST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towe protokoły dozowania: 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tworzenia własnych protokoł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Weryfikacja poprawnego zwilżania dyszy drukującej przed wydrukiem: automatyczna, potwierdzenie poprzez podgląd kame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encja na oprogramowa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minimum 12 miesięcy. 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color w:val="FF0000"/>
                <w:u w:val="single"/>
              </w:rPr>
              <w:t>Wykonawca do Zakładu Medycyny Regeneracyjnej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certyfikaty zgodnie z rozdziałem 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świadczenia, atesty, Certyfikaty CE lub deklaracje zgodności lub inne równoważne dokumenty świadczące o wymaganym dopuszczeniu do obrotu na terenie Polski przedmiotu zamówienia zgodnie z ustawą z dnia 7 kwietnia 2022 r. o wyrobach medycznych (tj. Dz. U. z 2022 r., poz. 974) –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OFEROWANE PARAMETRY TECHNICZNE </w:t>
      </w:r>
      <w:r>
        <w:rPr>
          <w:rFonts w:cs="Calibri" w:ascii="Calibri" w:hAnsi="Calibri"/>
          <w:sz w:val="20"/>
          <w:szCs w:val="20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</w:rPr>
      <w:t xml:space="preserve">Część nr </w:t>
    </w:r>
    <w:r>
      <w:rPr>
        <w:rFonts w:cs="Calibri" w:ascii="Calibri" w:hAnsi="Calibri"/>
        <w:b/>
        <w:lang w:val="pl-PL"/>
      </w:rPr>
      <w:t>3</w:t>
    </w:r>
  </w:p>
  <w:p>
    <w:pPr>
      <w:pStyle w:val="Header"/>
      <w:spacing w:before="0" w:after="200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7:00Z</dcterms:created>
  <dc:creator>Joanna</dc:creator>
  <dc:description/>
  <cp:keywords/>
  <dc:language>en-US</dc:language>
  <cp:lastModifiedBy>Katarzyna Król</cp:lastModifiedBy>
  <cp:lastPrinted>2023-05-04T13:12:00Z</cp:lastPrinted>
  <dcterms:modified xsi:type="dcterms:W3CDTF">2023-06-21T08:43:00Z</dcterms:modified>
  <cp:revision>58</cp:revision>
  <dc:subject/>
  <dc:title/>
</cp:coreProperties>
</file>