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color w:val="000000"/>
              </w:rPr>
              <w:t xml:space="preserve">Załącznik nr 2.1a do SWZ, </w:t>
            </w:r>
            <w:r>
              <w:rPr>
                <w:rFonts w:cs="Calibri"/>
                <w:b/>
              </w:rPr>
              <w:t>PN-148</w:t>
            </w:r>
            <w:r>
              <w:rPr>
                <w:b/>
              </w:rPr>
              <w:t>/23/KK</w:t>
            </w:r>
            <w:r>
              <w:rPr>
                <w:rFonts w:cs="Calibri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ESTAWIENIE PARAMETRÓW/ SPECYFIKACJA TECHNICZNA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zedmiot zamówienia:  Zakup cyfrowego mobilnego aparatu RTG do zdjęć przyłóżkowych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Dla: Zakład Radiologii II    OPK-415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……………………………………………………………………….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……………………………………………………………………….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:</w:t>
              <w:tab/>
              <w:t xml:space="preserve">                                           …….…………………………………………………………………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/>
                <w:b/>
                <w:bCs/>
              </w:rPr>
              <w:t>Kraj pochodzenia:</w:t>
              <w:tab/>
              <w:tab/>
              <w:t xml:space="preserve">                             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319"/>
        <w:gridCol w:w="1749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OPIS PRZEDMIOTU ZAMÓWIENIA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YMAGANY/OCENIANY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OFEROWANE PARAMETRY TECHN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ać/potwierdzi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  <w:t>(WYPEŁNIA WYKONAWCA)</w:t>
            </w:r>
          </w:p>
        </w:tc>
      </w:tr>
      <w:tr>
        <w:trPr>
          <w:trHeight w:val="5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8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Specyfikacja ogólna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ostawa, instalacja i uruchomienie cyfrowego mobilnego aparatu RTG do zdjęć przyłóżkowych wraz z przeprowadzonym szkoleniem pracowników Zamawiającego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parat fabrycznie nowy, nieużywany, nierekondycjonowany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Rok produkcji 2023 (z bieżącej produkcji)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ełni cyfrowy aparat RTG typu DR z bezprzewodowymi detektorami i napędem akumulatorowy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zenie zarejestrowane w Polsce jako wyrób medyczny lub posiadające certyfikat/deklarację zgodności właściwą dla urządzenia oprogramowania stwierdzającą zgodność z dyrektywą 93/42/EEC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TAK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den wspólny Certyfikat CE/Deklaracja Zgodności producenta na cały oferowany aparat. Główne elementy oferowanego aparatu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strukcja mechaniczna z napęde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nerator wysokiego napięc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tektor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integrowana stacja techni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Calibri"/>
                <w:sz w:val="20"/>
                <w:szCs w:val="20"/>
              </w:rPr>
              <w:t>wyprodukowane przez tego samego wytwórcę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TAK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8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Generator</w:t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nerator wysokiej częstotliwości HF zintegrowany z konsolą technika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 generatora ≥ 30 kW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  <w:r>
              <w:rPr>
                <w:rFonts w:cs="Calibri"/>
                <w:bCs/>
                <w:sz w:val="20"/>
                <w:szCs w:val="20"/>
              </w:rPr>
              <w:t>, poda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230 V ± 10%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generatora ≥ 70 kHz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  <w:r>
              <w:rPr>
                <w:rFonts w:cs="Calibri"/>
                <w:bCs/>
                <w:sz w:val="20"/>
                <w:szCs w:val="20"/>
              </w:rPr>
              <w:t>, poda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1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kres napięciowy ≥ 50-125 kV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  <w:r>
              <w:rPr>
                <w:rFonts w:cs="Calibri"/>
                <w:bCs/>
                <w:sz w:val="20"/>
                <w:szCs w:val="20"/>
              </w:rPr>
              <w:t>, poda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ądowo-czasowy ≥ 0,2-600 mAs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  <w:r>
              <w:rPr>
                <w:rFonts w:cs="Calibri"/>
                <w:bCs/>
                <w:sz w:val="20"/>
                <w:szCs w:val="20"/>
              </w:rPr>
              <w:t>, poda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Nastawa parametrów ekspozycji  związana z wyborem projekcji z możliwością korekt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przed przeciążenie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robienia ekspozycji z podłączonego do zasilania aparatu w przypadku rozładowania baterii do poziomu 1%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arat wyposażony w szuflady (kieszeń) na detektory umożliwiające ładowanie w aparacie dostarczonych detektorów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bezpieczenie termiczne przed przegrzanie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Lampa RTG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ampa z wirującą anodą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elkość małego ogniska ≤ 0,6 m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elkość dużego ogniska ≤ 1,2 m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cieplna obudowy lampy ≥ 1,2 MH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 obrotu kolimatora min ± 90°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świetlenie halogenowe lub LED pola ekspozycji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ległość maksymalna podłoga-ognisko ≥ 200 c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pochylenia kołpaka lampy min + 90° do -10°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t obrotu kolumny lampy ≥± 270°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ltracja całkowita (mm Al) &gt;=2,6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Detektor cyfro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Rozmiar detektora – powierzchnia aktywna ≥ 42 x 35 c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16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Matryca obrazowa ≥ 13 mln pikseli.</w:t>
            </w:r>
          </w:p>
          <w:p>
            <w:pPr>
              <w:pStyle w:val="Normal"/>
              <w:spacing w:lineRule="auto" w:line="240" w:before="0" w:after="0"/>
              <w:rPr>
                <w:rFonts w:cs="Calibri Light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alibri Light"/>
                <w:b/>
                <w:color w:val="FF0000"/>
                <w:sz w:val="20"/>
                <w:szCs w:val="20"/>
                <w:u w:val="single"/>
              </w:rPr>
              <w:t>Parametr oceniany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mln – 5 pk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&lt; 15 mln</w:t>
            </w:r>
            <w:r>
              <w:rPr>
                <w:sz w:val="20"/>
                <w:szCs w:val="20"/>
              </w:rPr>
              <w:t xml:space="preserve"> – 0 pk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rametr techniczny premiowany punkta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zewnętrzne detektora ≤ 46 x 39 c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ar pojedynczego piksela detektora ≤ 124 µm.</w:t>
            </w:r>
          </w:p>
          <w:p>
            <w:pPr>
              <w:pStyle w:val="Normal"/>
              <w:spacing w:lineRule="auto" w:line="240" w:before="0" w:after="0"/>
              <w:rPr>
                <w:rFonts w:cs="Calibri Light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alibri Light"/>
                <w:b/>
                <w:color w:val="FF0000"/>
                <w:sz w:val="20"/>
                <w:szCs w:val="20"/>
                <w:u w:val="single"/>
              </w:rPr>
              <w:t>Parametr oceniany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µm – 5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&gt; 100 µm – 0 pkt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rametr techniczny premiowany punktami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przestrzenna ≥ 4 Lp/mm.</w:t>
            </w:r>
          </w:p>
          <w:p>
            <w:pPr>
              <w:pStyle w:val="Normal"/>
              <w:spacing w:lineRule="auto" w:line="240" w:before="0" w:after="0"/>
              <w:rPr>
                <w:rFonts w:cs="Calibri Light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alibri Light"/>
                <w:b/>
                <w:color w:val="FF0000"/>
                <w:sz w:val="20"/>
                <w:szCs w:val="20"/>
                <w:u w:val="single"/>
              </w:rPr>
              <w:t>Parametr oceniany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Lp/mm – 5 pk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 Light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&lt; 5  Lp/mm – 0 pkt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rametr techniczny premiowany punktami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e dopuszczenie obciążenie detektora na całej powierzchni ≥ 150 kg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7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Waga detektora ≤ 3,2 kg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E – wydajność kwantowa detektorów ≥ 65% dla 0 lp/m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/>
                <w:b/>
                <w:color w:val="FF0000"/>
                <w:sz w:val="20"/>
                <w:szCs w:val="20"/>
                <w:u w:val="single"/>
              </w:rPr>
              <w:t>Parametr oceniany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% – 5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75%  – 0 pkt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rametr techniczny premiowany punktami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obudowy min IPX3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ozostałe wymagani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as pojawienia się obrazu na konsoli ≤ 5 s.</w:t>
            </w:r>
          </w:p>
          <w:p>
            <w:pPr>
              <w:pStyle w:val="Normal"/>
              <w:spacing w:lineRule="auto" w:line="240" w:before="0" w:after="0"/>
              <w:rPr>
                <w:rFonts w:cs="Calibri Light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alibri Light"/>
                <w:b/>
                <w:color w:val="FF0000"/>
                <w:sz w:val="20"/>
                <w:szCs w:val="20"/>
                <w:u w:val="single"/>
              </w:rPr>
              <w:t>Parametr oceniany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s – 5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&gt; 3 s – 0 pkt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rametr techniczny premiowany punktami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ładowania akumulatorów detektora w ładowarce wbudowanej w aparat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sługa aparatu poprzez monitor dotykowy stacji technika – nastawienie parametrów ekspozycji i obróbka obraz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dedykowany do cyfrowego aparatu, LCD, kolorowy dotykowy min. 15 cali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terfejs do sieci szpitalnej WiFi i kablowy min. 100 Mbit/s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bór znacznika ustawienia pacjenta (zdjęcia AP,L)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pozytyw-negatyw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większenie wybranego fragmentu obraz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pomiarów długości i kątów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rządzanie bazą wykonanych badań oraz listą pacjentów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wprowadzenia pola tekstowego w dowolnym miejscu na obrazie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zukanie obrazów/badań na podstawie zadanych kryteriów, co najmniej: imię i nazwisko pacjenta, identyfikator pacjenta, data wykonania badania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otwarcia zamkniętego badania i dodania nowego obrazu z dodatkowej ekspozycji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matyczne zapisywanie do systemu danych obrazowych DICOM o parametrach ekspozycji (kV, mAs, dawka)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Interfejs DICOM 3.0, Worklist Manager, Modality Performed Procedure Step, Print, Send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pisywanie własnych ustawień do programów anatomicznych oraz ich zapamiętanie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pisywanie obrazów pacjentów w formacie DICOM na CD/DVD do archiwizacji w przypadku braku komunikacji z systemem PACS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2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dalnej diagnostyki serwisowej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3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sytuacjach awaryjnych możliwość wykonania badań za pomocą kasety analogowej RTG lub cyfrowej CR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4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antykolizyjny pozwalający na zatrzymanie napędu przy napotkaniu przeszkody z przodu aparatu rtg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5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prędkość aparatu w ruchu wynosząca co najmniej 5 km/h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6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łącznik bezpieczeństwa w aparacie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7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bezprzewodowego wyzwolenia ekspozycji za pomocą pilota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8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pęd składający się z dwóch silników umożliwiający jazdę w przód i w tył oraz skręt.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9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szerokość aparatu ≤ 60 cm.</w:t>
            </w:r>
          </w:p>
          <w:p>
            <w:pPr>
              <w:pStyle w:val="Normal"/>
              <w:spacing w:lineRule="auto" w:line="240" w:before="0" w:after="0"/>
              <w:rPr>
                <w:rFonts w:cs="Calibri Light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alibri Light"/>
                <w:b/>
                <w:color w:val="FF0000"/>
                <w:sz w:val="20"/>
                <w:szCs w:val="20"/>
                <w:u w:val="single"/>
              </w:rPr>
              <w:t>Parametr oceniany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 cm – 5 pk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&gt; 56 cm – 0 pkt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rametr techniczny premiowany punktami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0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waga ≤ 460 kg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aparatu w pozycji transportowej ≤ 130 c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do analizy zdjęć odrzuconych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3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pełnej bez wyłączeń gwarancji dla wszystkich zaoferowanych elementów 24 miesiące 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4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dostępność części 10 lat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5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czynności serwisowe i uruchomienie sprzętu oraz szkolenie w miejscu wskazanym przez zamawiającego 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6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7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łośność pracy aparatu ≤60 dB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8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kratki wirtualnej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9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do szybkiej poprawy wizualnej rur i cewników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0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umożliwiające wykrywanie (min. oznaczenie w sposób graficzny) przypadków odmy płucnej oparte o algorytm sztucznej inteligencji (dokładność detekcji min. AUC &gt; 95%) – zintegrowane z oprogramowaniem konsoli akwizycyjnej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, podać nazwę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gorytm (oprogramowanie) wymienione w p. 70 musi posiadać Deklarację Zgodności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2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rte na rozwiązaniu w chmurze oprogramowanie do zarządzania zasobami, które zapewnia całodobowy wgląd w dane operacyjne aparatu dotyczące jego wykorzystania, dostęp do archiwalnych raportów serwisowych oraz otwieranie zgłoszeń serwisowych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rametr techniczny premiowany punktami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  <w:t>(należy podać nazwę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  <w:t>TAK – 5 pkt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  <w:t>NIE – 0 pkt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3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plikacja mobilna działająca w czasie rzeczywistym, która zapewnia całodobowe aktualizacje i wnikliwe informacje m. in. w formie notyfikacji na urządzeniu mobilnym a także otwieranie zgłoszeń serwisowych i ich monitorowanie w czasie rzeczywisty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rametr techniczny premiowany punktami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  <w:t>(należy podać nazwę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  <w:t>TAK – 5 pkt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  <w:t>NIE – 0 pkt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4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tegracja z serwerem archiwizacji dawki posiadanym przez użytkownika (NIO-PIB, Zakład Radiologii II)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I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GWARANCJA I SERWIS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Okres gwarancji - </w:t>
            </w:r>
            <w:r>
              <w:rPr>
                <w:rFonts w:cs="Calibri"/>
                <w:b/>
                <w:sz w:val="20"/>
                <w:szCs w:val="20"/>
              </w:rPr>
              <w:t>minimum 24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miesiące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warancja liczona od daty uruchomienia sprzętu potwierdzonego podpisaniem „</w:t>
            </w:r>
            <w:r>
              <w:rPr>
                <w:rFonts w:cs="Calibri"/>
                <w:bCs/>
                <w:sz w:val="20"/>
                <w:szCs w:val="20"/>
              </w:rPr>
              <w:t>Protokołu instalacji, uruchomienia i odbioru końcowego sprzętu i przeprowadzonego szkolenia”, po przeprowadzonym szkoleni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odpisany w/w protokół Wykonawca zobowiązuje się dostarczyć do Działu Gospodarki Aparaturowej (dział Zakupy) w dniu uruchomienia aparatury lub dołączyć do faktury 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 każdym wypadku wadliwej pracy aparatury Zamawiający zawiadomi Wykonawcę niezwłocznie za pośrednictwem faksu, maila lub bezpośrednio inżyniera serwisowego telefonicznie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Firma 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Imię i Nazwisko:……… tel:….. e-mail:….. fax:…..</w:t>
            </w:r>
          </w:p>
        </w:tc>
      </w:tr>
      <w:tr>
        <w:trPr>
          <w:trHeight w:val="33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glądy gwarancyjne zgodnie z dokumentacją producenta w okresie obowiązywania gwarancji, dokonywane na koszt Wykonawcy, po uprzednim uzgodnieniu terminu z Użytkownikiem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dać liczbę i częstotliwość przeglądów zalecaną przez producenta dla 1 roku okresu gwarancyjnego (w podziale na składowe systemu). 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 dokładny zakres przeglądu technicznego z wyszczególnieniem wszystkich czynno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producent wymaga części zalecanych do wymiany w trakcie przeglądu i konserwacji - jeśli dotyczy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K – jeśli dotyczy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tyczy/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la zakupionej aparatury (z podziałem na wyszczególnione elementy składowe systemu) Wykonawca obowiązany jest założyć Paszport Techniczny 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rona tytuło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aparatu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sprzę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(seryj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rma – dostaw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k produkc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zaku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rzęt znajduje się w dyspozycji dział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is dokumentacji technicznej dostarczonej wraz z aparaturą (instrukcja obsługi, instrukcja serwisowa, instrukcja mycia/sterylizacji itp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ę przegląd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osażenie i części zamienne dostarczone wraz z aparatur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i (jeśli dotyczy)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Uzgodniony z Użytkownikiem harmonogram przeglądów Wykonawca zobowiązuje się dostarczyć do Działu Gospodarki Aparaturowej (dział Zakupy) w dniu uruchomienia aparatury lub dołączyć do faktury 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 przeglądzie Wykonawca wystawi protokół/certyfikat dopuszczający aparaturę do eksploatacji i dokona wpisu do Paszportu Technicznego oraz poda termin kolejnego przegląd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s gwarancji zakończony zostanie przeglądem  oraz wydaniem pisemnego orzeczenia dotyczącego stanu technicznego sprzęt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okresie gwarancji Wykonawca zobowiązuje się do bezpłatnego usuwania usterek i wad, jakie wystąpią w działaniu aparatury, których przyczyną są wady tkwiące w dostarczonej aparaturze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Czas reakcji*</w:t>
            </w:r>
            <w:r>
              <w:rPr>
                <w:rFonts w:cs="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erwisu gwarancyjnego nie dłuższy niż 24 godziny od chwili zgłoszenia awarii w dzień roboczy, tj. od poniedziałku do piątku z wyłączeniem dni ustawowo wolnych od prac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wca zobowiązuje się do usunięcia usterek i wad sprzętu w terminie do 3 dni roboczych od czasu ich zgłoszenia, tj. od poniedziałku do piątku z wyłączeniem dni ustawowo wolnych od prac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 ) oraz poda termin kolejnego przeglądu wraz z nowym terminem zakończenia gwarancji.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rzypadku wykonania naprawy - potwierdzeniem wykonania usługi będzie protokół z naprawy/karta pracy serwisu, podpisana przez upoważnionego przedstawiciela Zamawiającego oraz wpis do Paszportu Technicznego określający status aparatu: aparatura sprawna gotowa do udzielania świadczeń medycznych, sprzęt sprawny warunkowo (podać warunek), sprzęt niesprawn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wca zobowiązuje się zapewnić dostępność części zamiennych przez okres 10 (dziesięciu) lat od podpisania umow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II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ZKOLENIE INSTRUKTAŻOWE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7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5 osób) udokumentowany zostanie stosownym zaświadczenie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4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kolenie instruktażowe zostanie przeprowadzone zostanie przed uruchomieniem i oddaniem do eksploatacji sprzęt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III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KUMENTACJA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raz z urządzeniem Wykonawca dostarczy następujące dokumenty w języku polskim 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kartę gwarancyjną,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instrukcję obsługi,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harmonogram przeglądów,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listę dostawców części zamiennych,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listę części wymienianych w trakcie przeglądów i konserwacji, (jeśli dotyczy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folder z dokładnymi parametrami technicznymi,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instrukcję serwisową oraz wzór protokołu przeglądów okresowych – szczegółowy wykaz czynności, testy bezpieczeństwa i funkcjonalne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instrukcję konserwacji, mycia, dezynfekcji i sterylizacji - jeśli ma zastosowanie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uzupełniony wpisami Paszport Techniczny, zgodnie z wymaganiami ustawy o wyrobach medycznych </w:t>
            </w:r>
            <w:r>
              <w:rPr>
                <w:rFonts w:cs="Calibri"/>
                <w:sz w:val="20"/>
                <w:szCs w:val="20"/>
              </w:rPr>
              <w:t>tj. Dz. U. z 2022 r., poz. 974</w:t>
            </w:r>
            <w:r>
              <w:rPr>
                <w:rFonts w:cs="Calibri"/>
                <w:bCs/>
                <w:sz w:val="20"/>
                <w:szCs w:val="20"/>
              </w:rPr>
              <w:t>(jeśli dotycz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protokół odbioru z numerem seryjnym urządzenia z wpisem, że urządzenie jest sprawne i dopuszczone do eksploatacji oraz z datą następnego przeglądu zgodnie z wymaganiami ustawy o wyrobach medycznych art. 9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certyfikaty zgodnie z rozdz. IX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X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ŚWIADECTWA, CERTYFIKATY I INNE WYMAGANE DOKUMENT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tualne zaświadczenia, atesty, Certyfikaty CE lub deklaracje zgodności lub inne równoważne dokumenty świadczące o wymaganym dopuszczeniu do obrotu na terenie Polski przedmiotu zamówienia zgodnie z ustawą z dnia 7 kwietnia 2022 r. o wyrobach medycznych (tj. Dz. U. z 2022 r., poz. 974) – jeśli dotyczy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talogi, foldery, materiały itp. producenta lub dystrybutora dotyczące oferowanego produktu potwierdzające wymagania Zamawiającego opisane w SWZ, zawierające numer katalogowy oferowanego produktu, z oznaczeniem punktów potwierdzających wymagane parametry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54" w:before="0" w:after="16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W kolumnie „</w:t>
      </w:r>
      <w:r>
        <w:rPr>
          <w:rFonts w:cs="Calibri"/>
          <w:b/>
          <w:sz w:val="20"/>
          <w:szCs w:val="20"/>
        </w:rPr>
        <w:t xml:space="preserve">OFEROWANE PARAMETRY TECHNICZNE </w:t>
      </w:r>
      <w:r>
        <w:rPr>
          <w:rFonts w:cs="Calibri"/>
          <w:sz w:val="20"/>
          <w:szCs w:val="20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8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rPr>
          <w:rFonts w:ascii="Calibri" w:hAnsi="Calibri" w:cs="Calibri"/>
          <w:sz w:val="20"/>
          <w:szCs w:val="20"/>
          <w:u w:val="none"/>
        </w:rPr>
      </w:pPr>
      <w:r>
        <w:rPr>
          <w:rFonts w:cs="Calibri"/>
          <w:sz w:val="20"/>
          <w:szCs w:val="20"/>
          <w:u w:val="none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spacing w:before="0" w:after="200"/>
      <w:rPr>
        <w:b/>
        <w:b/>
      </w:rPr>
    </w:pPr>
    <w:r>
      <w:rPr>
        <w:b/>
      </w:rPr>
      <w:t>Część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" w:hAnsi="Cambria" w:eastAsia="Cambria" w:cs="Times New Roman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" w:hAnsi="Cambria" w:eastAsia="Cambri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Arial Narrow" w:hAnsi="Arial Narrow" w:eastAsia="Arial Narrow" w:cs="Arial Narrow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19:00Z</dcterms:created>
  <dc:creator>Joanna</dc:creator>
  <dc:description/>
  <cp:keywords/>
  <dc:language>en-US</dc:language>
  <cp:lastModifiedBy>Katarzyna Król</cp:lastModifiedBy>
  <cp:lastPrinted>2020-05-15T08:37:00Z</cp:lastPrinted>
  <dcterms:modified xsi:type="dcterms:W3CDTF">2023-06-21T07:51:00Z</dcterms:modified>
  <cp:revision>8</cp:revision>
  <dc:subject/>
  <dc:title/>
</cp:coreProperties>
</file>