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Załącznik nr 2.4a do SWZ, </w:t>
            </w:r>
            <w:r>
              <w:rPr>
                <w:rFonts w:cs="Calibri" w:ascii="Calibri" w:hAnsi="Calibri"/>
                <w:b/>
              </w:rPr>
              <w:t>PN-148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Zamrażarka niskotemperaturowa – 1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Samodzielna Pracownia Biomarkerów Nowotworowych i Cytokin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0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ZAMRAŻARKI NISKOTEMPERATUROWEJ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rażarka niskotemperaturowa – 1szt.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 komory brutto – 350l (+/- 5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temperatury co najmniej -50°C do -86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Czas schładzania od temperatury pokojowej do -80 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  nie dłuższy niż 4 godziny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wymiary zewnętrzne komory: 950x900x1990 mm (szer. x grub. x wys.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e wymiary wewnętrzne komory: 490x575x1140 mm (szer. x grub. x wys.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uralne, węglowodorowe czynniki chłodzące w zamrażarce (R 170, R 290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skadowy układ chłodząc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y podgrzewany port odpowietrzający w przednich drzwiach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nętrze komory wykonane ze stali nierdzewnej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um 3 jednolite półki ze stali nierdzewn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egulacji wysokości półe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obciążenie półek min. 50 kg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zewnętrzne zamykane na kluc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tkowe drzwi wewnętrzne posiadające mechanizm zapobiegający samoistnemu otwieraniu się drzw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demontażu drzwi wewnętrznych samodzielnie, bez użycia narzędz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 kółka do łatwego przestawienia urządze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el kontrolny z wyświetlaczem co najmniej LED na zewnętrznej stronie zamrażar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zualna i akustyczna sygnalizacja stanów alarmowych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Zbyt wysoka/niska temperatura z możliwością regulacji tem. Granicznej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nik napięci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nieczyszczenie filtra skraplacz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yku NO/N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ęcznego wyciszenia alarmu na ustalony cza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unkcja informująca o stanie zużycia baterii oraz skraplacza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diagnostyka usterki za pomocą tekstu/kodu błęd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Funkcja zablokowania klawiatury w panelu sterowania przed przypadkowymi zmianami parametr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osażona w minimum 2 porty kablowe o średnicy min. 16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jednofazowe 230V, 50 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Maksymalna waga urządzenia 265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hałasu nie większy niż 60 d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Pobór energii nie większy niż 8,5 kWh na dzień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</w:t>
            </w:r>
            <w:r>
              <w:rPr>
                <w:rFonts w:cs="Calibri" w:ascii="Calibri" w:hAnsi="Calibri"/>
                <w:bCs/>
              </w:rPr>
              <w:t>Protokołu instalacji, uruchomienia i odbioru końcowego sprzętu i przeprowadzonego szkolenia”, po przeprowadzonym szkoleni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</w:rPr>
              <w:t>Przeglądy gwarancyjne</w:t>
            </w:r>
            <w:r>
              <w:rPr>
                <w:rFonts w:cs="Calibri" w:ascii="Calibri" w:hAnsi="Calibri"/>
              </w:rPr>
              <w:t xml:space="preserve">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Sekcj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 dni</w:t>
            </w:r>
            <w:r>
              <w:rPr>
                <w:rFonts w:cs="Calibri" w:ascii="Calibri" w:hAnsi="Calibri"/>
              </w:rPr>
              <w:t xml:space="preserve">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S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Samodzielna Pracownia Biomarkerów Nowotworowych</w:t>
            </w:r>
            <w:r>
              <w:rPr>
                <w:rFonts w:cs="Calibri" w:ascii="Calibri" w:hAnsi="Calibri"/>
                <w:bCs/>
                <w:color w:val="00000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i Cytokin</w:t>
            </w:r>
            <w:r>
              <w:rPr>
                <w:rFonts w:cs="Calibri" w:ascii="Calibri" w:hAnsi="Calibri"/>
                <w:bCs/>
                <w:color w:val="000000"/>
                <w:u w:val="single"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SEKCJA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deklaracja zgodności CE, katalogi, foldery, materiały itp. producenta lub dystrybutor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,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y, że zaoferowany przedmiot zamówienia posiada dokumenty dopuszczające do obrotu i używania na terenie Polski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alogi, foldery, materiały itp. producenta lub dystrybutora dotyczące oferowanego produktu potwierdzające wymagania Zamawiającego opisane w SWZ, zawierające numer katalogowy oferowanego produktu, z oznaczeniem punktów potwierdzających wymagane paramet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>W kolumnie „</w:t>
      </w:r>
      <w:r>
        <w:rPr>
          <w:rFonts w:cs="Calibri" w:ascii="Calibri" w:hAnsi="Calibri"/>
          <w:b/>
          <w:sz w:val="20"/>
          <w:szCs w:val="20"/>
        </w:rPr>
        <w:t xml:space="preserve">OFEROWANE PARAMETRY TECHNICZNE </w:t>
      </w:r>
      <w:r>
        <w:rPr>
          <w:rFonts w:cs="Calibri" w:ascii="Calibri" w:hAnsi="Calibri"/>
          <w:sz w:val="21"/>
          <w:szCs w:val="21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11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4"/>
        <w:lang w:val="pl-PL"/>
      </w:rPr>
      <w:t>SGA/1936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spacing w:before="0" w:after="200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>Część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53:00Z</dcterms:created>
  <dc:creator>Joanna</dc:creator>
  <dc:description/>
  <cp:keywords/>
  <dc:language>en-US</dc:language>
  <cp:lastModifiedBy>Katarzyna Król</cp:lastModifiedBy>
  <cp:lastPrinted>2023-05-09T13:42:00Z</cp:lastPrinted>
  <dcterms:modified xsi:type="dcterms:W3CDTF">2023-06-20T12:13:00Z</dcterms:modified>
  <cp:revision>23</cp:revision>
  <dc:subject/>
  <dc:title/>
</cp:coreProperties>
</file>